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1491261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4362561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